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tápcsatorna működése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ZOLJON AZ ALÁBBI KULCS ALAPJÁN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. ha az 1., 2. és 3. állítás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. ha az 1. és 3. állítás 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. ha a 2. és 4. állítás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. ha a 4. állítás helye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. ha valamennyi állítás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asztr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szekréciója fokozódik vagusz ingerlés hatásár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fokozza a sósav szekréciójá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fokozza a gyomor motilitásá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szekrécióját a gyomor disztenziója fokozz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IP fontos szerepet játszik a gyomor sósavszekrécióján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abályozásáb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IP a gyomor sósavszekrécióját fokozz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IP a duodenum és a vékonybél H sejtjeiben termelôd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IP szerepe elsôsorban a vékonybél vérellátásának fokozá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pesavas sóknak erôs koleretikus hatásuk v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pesavas sók az epeszekréciót fokozó hatásukat közvetve,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ekretin termelôdés gátlása révén fejtik k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minosavak felszívódásának sebességét csak azok savas vag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ázisos jellege befolyásol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gyes aminosavak L és D izomérjeinek felszívódása azon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bességgel történ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minosavak felszívódásának sebességét csak azok savas vag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ázisos jellege befolyásol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gyes aminosavak L és D izomérjeinek felszívódása azon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bességgel történ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apanyagcsere ingadozása szerepet játszik az álland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súly biztosításáb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ükségletnél 50%-kal több energiát tartalmaz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áplálékmennyiség felvételét az alapanyagcsere fokozódá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mpenzálni kép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ékelési reflex-szel kapcsolatos idegi folyamatok n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tatnak analógiát a vizeletürítés reflexév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ctum-fal feszülését érzékelô receptorok ingerületét 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ferens idegek a szakrális gerincvelôben (S2-4) lev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ékletürítési központba vezet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yógyszerek végbélkúpban vagy mikrobeöntésben történ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vitelével kihasználható a rektális felszívódás elôny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ékonybélben felszívódott gyógyszer vagy kis molekuláj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ápanyag a portális keringésen keresztül elkerüli a máj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éklet zsírtartalmának fokozódása nem utalhat a pankreás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gbetegedésé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agy zsírtartalmú széklet kialakulása az epeút-elzáród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zárólagos tüne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yelés elsô két fázisának lezajlásáért csak akaratlag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ľködések felelôse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yelés elsô két szakaszát kizárólag simaizm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zzák lét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yomornedv képzôdése fiziológiásan nem vezet alkalózisho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élnedv-elválasztás, a vesemľködés illetve a légzés 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káli felesleget eliminálj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pe termelôdése a májban szakaszos jellegľ folyam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ekretin a duodénumba jutó gyomor-tartalom hatásá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melôdik.</w:t>
      </w:r>
    </w:p>
    <w:p>
      <w:pPr>
        <w:pStyle w:val="Normal"/>
        <w:rPr/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yálelválasztás szabályozása elsôsorban idegi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lektórikus úton történik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cetilkolin fokozza a nyálelválasztás intenzitásá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landula submandibularis által elválasztott nyá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yúlósabb, (nagyobb a mucin tartalma) mint a gl.parot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által elválasztott nyálé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ármely mirigy által elválasztott nyál elektrol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összetétele függ a nyálszekréció intenzitásától i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yálban található alfa-amiláz emésztô hatásá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lajdonképpen a gyomorban fejtheti ki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yál-amiláz pH-optimuma a gyomorban mérhetô 1-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örül v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yomormedv termelése passzív folyamat eredmény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 plazmával csaknem izozmotikus folyadé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yomornedvelválasztás gasztrikus fázisát két-</w:t>
      </w:r>
    </w:p>
    <w:p>
      <w:pPr>
        <w:pStyle w:val="Normal"/>
        <w:rPr/>
      </w:pPr>
      <w:r>
        <w:rPr>
          <w:rFonts w:cs="Courier New" w:ascii="Courier New" w:hAnsi="Courier New"/>
        </w:rPr>
        <w:t>oldali vagotomia megszünteti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gotomia után megszľnik a gyomorból kiindul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tív afferens impulzusok központi ideg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ndszeri feldolgozásának lehetôség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Anaemia perniciosához gyakran társul hisztamin-refrak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ciditá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isztamin serkenti a transzkorrin termelôdésé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ankreásznedv teljes hiánya a fehérjeemésztésb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mutatható zavart nem idéz elô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ripszin emésztô hatását a többi fehérjebontó enzi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jes mértékben pótolni tudj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nkreásznedv hiányában a táplálék zsírtartalmán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ntása és felszívódása teljesen zavartal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adha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ékonybélben a lipidek kizárólag triglicerid formájáb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rülnek felszívódásr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ekretin hatására a pankreásznedv bikarbonáttartal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kozódik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ekretin fokozza az acinus-sejtek bikarboná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ekréciójá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ekretinnek kolekinetikus hatása is va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enléte híg, magas bikarbonát tartalmú ep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választását eredményez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ellulóztartalmú tápanyagok emésztésére lehetôsé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edül a vastagbélben va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astagbél nyálkahártyája termel cellulózbontó enzim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guszingerlést követôen a vékonybél szegmentál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zgásának frekvenciája nem változik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egmentáló mozgás miogén eredet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erisztaltikus mozgás az adott bélszakas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erválása után is megfigyelhetô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erisztaltikát fiziológiásan a bélfal mechano-</w:t>
      </w:r>
    </w:p>
    <w:p>
      <w:pPr>
        <w:pStyle w:val="Normal"/>
        <w:rPr/>
      </w:pPr>
      <w:r>
        <w:rPr>
          <w:rFonts w:cs="Courier New" w:ascii="Courier New" w:hAnsi="Courier New"/>
        </w:rPr>
        <w:t>receptorainak ingerülete váltja k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elszívódás szolgálatában álló teljes bélnyálk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ártya felszín felnôtt emberen kb. 0,3 m2-re becsülhetô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élbolyhok kb. 1 mm-es kiemelkedései 10-szer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lszínnövekedést eredményezn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ékonybélbôl a fehérjék teljes mennyisége aminósavak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ntva szívódik fe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ápcsatorna valamennyi fehérjebontó enzimje bárme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ptidkötés hasítására alkalma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élhámsejtek glükózfelvétele anyagcseregátlókk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lfüggeszthetô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a-glükóz kotranszport közvetlenül ATP-igény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yam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ékletürítés akaratlagosan is szabályozható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ékelési reflexet szervezô efferens rostok részb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omatikus idegrendszerhez, részben a szimpatik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getatív idegrendszerhez tartozn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ülönbözô tápanyagok szervezetben történô elégeté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etén az oxigén hôegyenértéke azonosnak tekinthetô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liter oxigén felhasználása kapcsán a különböz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ápanyagok megközelítôleg azonos mennyisége ég 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9:05:00Z</dcterms:created>
  <dc:creator>Daimler-Benz AG</dc:creator>
  <dc:description/>
  <dc:language>en-US</dc:language>
  <cp:lastModifiedBy>Daimler-Benz AG</cp:lastModifiedBy>
  <dcterms:modified xsi:type="dcterms:W3CDTF">2003-01-16T19:31:00Z</dcterms:modified>
  <cp:revision>20</cp:revision>
  <dc:subject/>
  <dc:title>A tápcsatorna működése</dc:title>
</cp:coreProperties>
</file>